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036809303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002981282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37325070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688073651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504510296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417045616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431902506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220037317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838228816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273964731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739720580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268377197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422800784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2640380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101534132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953866438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479419321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56986485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61763989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796833057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2032892524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84052196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215936873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44738799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647753726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80953510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