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9496031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0472210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9849739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4260448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8306526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9154256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7109088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2233393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2453798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495300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914823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9736541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3684881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6176714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576932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3490834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6591730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9559714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0547777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9129623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5292341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662576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268239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5979389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0862222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238303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