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963505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92572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122871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144040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10004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15998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44951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647435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043607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432949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599445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196683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321290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280995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24568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37028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3229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60103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666635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069765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93432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21634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47838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58822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93205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4478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