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93996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83242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330791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32141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04303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61065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319418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8613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787331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04649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14734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5946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575010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