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78569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33063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65761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14127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308968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96906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75386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98039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94217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17836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32829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13647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77598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15595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64743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78449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82326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29286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8772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003632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82993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98147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59753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48296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07146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8044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28008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99442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91521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6918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61440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00763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22740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13205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36599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30513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6514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57051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97159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36736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56010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05757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85470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38014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329744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62526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58468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66914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16736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441989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74918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376395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593616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35750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511534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26508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