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2672718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8871627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6219471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1600096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181278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1132630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7755942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6406005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5091491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8839762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8772495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0044509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3246195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1016775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7663038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1737708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2677197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1443442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0778187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9014755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1743312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5546059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4948851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2073490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6455349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4683502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3071022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4311775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6923944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7653333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1310009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6370216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1862245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7818703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3762306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1677963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5369969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7941451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7334662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9967738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5827086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2190493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1664877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6577313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0901074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5836299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7606900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6183059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2015783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6497823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8928910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2906997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5665042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1298955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1221203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9480757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