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86723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9598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99384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62098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473975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086585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18690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43350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53098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747176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01593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03168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53602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74830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54188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39042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31379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25005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01786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10194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480929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70336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90783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5594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38372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00875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69277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88950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99863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67485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74062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03891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56135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09265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416034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46097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59386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96172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99741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07891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62214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75793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052588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950130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