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7640738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35573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9969730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4340484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24350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6840239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2260136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8153684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4992128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248607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269055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6143491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671688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6275269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171673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8638261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9219680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3099520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521617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7802971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300420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7945479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883713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5821834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9997999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751564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