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0997227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001316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72072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9515287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62834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097030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775610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31324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793480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709874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3961459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001569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4826174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769811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120248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022056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12004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886454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3774731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511653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314137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876113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749361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859109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090229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791436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