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704099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10525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021097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240629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117476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545610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27773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79522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61123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047834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647258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25320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348953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612007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662061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20729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23418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48687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00021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204793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91680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415813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468846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72735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603326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44295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