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48452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331317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96959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236773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48609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140893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72740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60940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833814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91707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947924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21593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43118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40033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86295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54804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628688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747968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175023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93292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100195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19881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27758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65908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456431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942671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79564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28362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095427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66697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15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77479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71246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8814049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657920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30830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163591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550462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010863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65489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25913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347722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59910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357517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105564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39974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467531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331961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978294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241089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61669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57412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3862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235928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60407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958990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07797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