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808177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883830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619301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684105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812918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751905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186327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62279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6270599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066493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209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60531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2196487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234569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792172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9563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246137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48106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7286502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190656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652922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148859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883754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918670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573053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126423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