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050006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795546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78424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94106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23532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1003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37308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82835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836420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158647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078250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21084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959124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61143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970821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28629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78449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62487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3406411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166225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404617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82367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830642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33740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949693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78388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