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8900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91226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39858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932210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42427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874901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642278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113259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57621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520176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72072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109701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330756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851868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789094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634061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452250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2796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430169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541721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696231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37873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064698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994935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321221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3064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