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7993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40463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81447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44242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8621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23141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380175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707440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78496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582685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638296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639220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50683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19648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29802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09653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88084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756931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124597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124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596467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181904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556699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151642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01553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270940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