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783090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18546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345763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234628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750693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296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039906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245637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862557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38929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14760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9983381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753732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826630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418203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624005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193341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109139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00580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337724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46051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09259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244874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24655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826261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71935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