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108747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976382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069497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08157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983062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598450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7900914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7240182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8931128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8296740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423118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0060765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8588016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105454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25903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7979433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7057607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114944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482073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44195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3442078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342480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8148701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892530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149677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154521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