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251337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269795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863426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9111074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256484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479020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308138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447575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285139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3818402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041537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1476118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2083662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919525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039317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258230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8531110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8759667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823493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736932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447838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075922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7092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788069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051832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514706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