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13296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20162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066615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13899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36816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50651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53351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40296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90192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40118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028313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02838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35042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729132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73310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48654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08197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67343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821990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27430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284098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82450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03973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79071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63513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41590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