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58476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04340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101778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854252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71689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273634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469492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221238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992898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771776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55074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8660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33594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