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5783321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2722323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518304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3121815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171288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6757444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5834983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3238528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437930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2583705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3602780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6319733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5751826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0946613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6687776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1811032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2259337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9208172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5281564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7434185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7473282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137564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5658810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6531068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363437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312722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8686859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8942584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8028108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9638356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5594093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1582621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1132433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8808476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7940851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6858037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7525259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1697635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9656584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8565112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9153806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1527216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2401616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3317770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0748482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6181661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652440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7166973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1254821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1818077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0259144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3805571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5866731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5128567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9267754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9676361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