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95968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50904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3751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9793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59477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626629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24545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41488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490139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45725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03867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52841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91726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76822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18231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98097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44580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61570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13261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95265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84445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56661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4545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29842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21765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34148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31153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41264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85936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11477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24561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41228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34312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67799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37049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50152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66539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68304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97935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33768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71325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12895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462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02319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42326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7570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405512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22324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92979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896297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4988937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984779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720829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39291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30936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9030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