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54557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75689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17948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1423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25501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68512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37005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40665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04520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34362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95718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96588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63545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56632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81738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5156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44434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59281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56486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86286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88552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96496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99682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26536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44613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3642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69139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23211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27117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9727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818599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05611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69817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19281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69094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233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09151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78676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020585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76648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4588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61168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24712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23957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