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11685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597848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7767777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8215408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091554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6050332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7671648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1870665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0322253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268509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47429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3737672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115897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8460655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842468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8358892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3524612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5617478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4312444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5824946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3043989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6188745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4443728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096225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0699187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83543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