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46130868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0811353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62316771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89535971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3699131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16660650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63832818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8966666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780691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90925613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98576842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54312075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39642503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8805882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7760390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77421435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5716414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98696070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5639049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7361353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08203880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0080238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3369985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66534277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4445697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55215441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