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80059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6752673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77084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67830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31639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54722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636692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60461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356538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808759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13641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70455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05227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975099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157245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255557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555040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53141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4946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336682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665006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77365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320428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200011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98486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05969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