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211446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924141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180524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669001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9105858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6771185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565282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3448667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013373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6865194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066325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9681361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990935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309396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475146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4914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8341154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465806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335550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4990809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51459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220308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13906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40186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2012522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358453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879621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522271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219489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334601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233546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150544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994115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2493643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846507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01378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448277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200502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620455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479827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667835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783522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934891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334313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825642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419427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9750304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085939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728331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024464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3907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7666903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202562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37154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21284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674411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4560938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