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3033198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4385123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6307516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1107956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9536886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9449593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6404591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2262776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445887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086100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08504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7477735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1475110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6085786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7190853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3547645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727145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845547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6670223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980144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6685376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3451636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0291875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8991983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5416701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066671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