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59111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436228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427216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01636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88490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666840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318733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53932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62234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967565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511458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31430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820107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9343474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162890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521717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1056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486454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421738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17805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9773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5590293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422789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70319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264672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24190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