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539869200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54550432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941995465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97586757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18454478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118484547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62008627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310390363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158992103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02168783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67666620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087254127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93830995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624279027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747208786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498741648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72856547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15738871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885334564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47420295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84023063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825491023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66453560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2320031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026160857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727592627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