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06247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21125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82369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054678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726411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05367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58161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435431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14434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51071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512724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28995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853513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811748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327707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54291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760957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61906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95279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21264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214613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94302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341266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39784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52548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8124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