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307637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449960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328041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2465932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527089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078598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0763664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8956508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7175329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08385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164605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666056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856521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1952155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924569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688349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07050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910511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726546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390489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485694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7192929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948653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32751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3945741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718464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