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769856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369895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964685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302175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36863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07044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707857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3081783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970550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2632760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14971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1338759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172191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13984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047446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8045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914039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587178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7257653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968550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799717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369658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724038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03928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214105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9919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