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40596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96902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893098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8364947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6493567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4937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486749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97885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513081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25808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252762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7139277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5586338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5153946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91278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62985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285131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892525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302997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441498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647036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41595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01407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340424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745770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96644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