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696947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0561040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5884266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7477410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206830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893912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06322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4849754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610911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152867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6098131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76032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688361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855066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520652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000481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67628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496516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2195607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7198846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5535790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6275312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543728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67329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752278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780929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