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634025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077568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1732879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7407245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685242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184013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774250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2729244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4581918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246674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26032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823408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0592627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