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535848523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881131519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470233741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867329176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590208274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949814700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493774554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871255329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477219457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843833553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396721655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968955189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304124082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492578634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698989173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329318978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433922681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6026792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774386660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506714107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248896876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94241355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627667686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2048820724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535386088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2115155619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140078031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502084034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733358430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412342836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474742753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528604706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992565104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829190238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420692745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381434847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885785226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804886945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522062301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430272631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892006338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721109759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721885416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2023162349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195735904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610930378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720461996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574385965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254326866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2076173157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326888530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861876262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948320063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691304302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943596816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925350020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