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2436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32205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44240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38864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26311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31018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93921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080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55618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90018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97735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92860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41276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83358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61595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6743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6142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67468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24311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60125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83070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58030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73975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15973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28021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96736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30829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80785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31773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31998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52448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40581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331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86084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57038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43042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1348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12213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80070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78434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21896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89744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91075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30607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28920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31027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18547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71912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78007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83222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51335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96232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23278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95388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6362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86115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