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403843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324357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66561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30668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093885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20406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060968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469437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34055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5190577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475624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303078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9797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07181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381180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67862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00540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10763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310893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99395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77494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11244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676431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34453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137647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354407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745480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02512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99642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865384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71857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6972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920157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39588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123759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815028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88902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658718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115383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042204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645233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864143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82272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636280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