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042564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244382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368519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8911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214330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95151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956848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050822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452191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31257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86330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317566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606097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786441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476832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64734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826911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625811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061679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836962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002947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813203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4611279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73266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33608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471298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