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54943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162280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009470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64266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52230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711335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981542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72756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599310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57994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894099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301247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43547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469771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98115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50443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43150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22008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381061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03064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703115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77929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43568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62418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51646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37976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