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353440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3624911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2575156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4472435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0845674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6192568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3846588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2350995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1843607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9129520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1466168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0021539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5623246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5417601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6011537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5080010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604288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42674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7584571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1501251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4540247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3742096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5355203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4805476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1532009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6406331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