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78950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43830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253613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917483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33333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56090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794549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948621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16841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298832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15356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55252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898450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99118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125227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95149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77181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633959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65650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929165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97327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657721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9208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83602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69110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40451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90262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511546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94109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52848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10000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396264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93426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20300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437939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255729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83547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4413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60506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90669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34836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13119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419608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664285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82067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70737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03675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485051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634259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18709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691433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271807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79019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349802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449111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66817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893505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