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82886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39511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127314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6928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612764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76788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20489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736609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11976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85305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05284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18288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403515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117000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92822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50593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689175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61476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055362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43495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36320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6279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17264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416012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00464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44490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