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002434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118440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75592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335059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59218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04368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006918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45119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5723585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304696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299979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68483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7556572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8939035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138810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1638537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945137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063431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2696951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827395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747720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900779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298440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233677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437145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83677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