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62898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44917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32559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57633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54491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46864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68478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13967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933275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02265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4256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45476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630399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39131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75629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31301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0963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14113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87926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74135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06514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06623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07420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14611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6305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15881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