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36630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37484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233646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676275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540421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19083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96622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823609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884189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97487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675933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13420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181942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34948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64085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472888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45100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3127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26610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44847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331675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78669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10257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242076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03638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08966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