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85691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05085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394052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28866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55615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788713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715475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462162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466536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01238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0863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9116103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0407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69082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193536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93983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35222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413576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39851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237508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57358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69294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026116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28902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946549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33742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