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892171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623996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87167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66477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266029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72442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18673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946991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19499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338819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85883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655158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839687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67328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5037845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955605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694475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603179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49979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843616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579503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165220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788780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449566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76933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82581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