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955780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4653102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422710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220161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2515666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088894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5352728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846019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1664409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1311656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2586953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5785161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2582747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2813119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496199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49150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678802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9847456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7846952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8617500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147025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698512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998010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374366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669189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1699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